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541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6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6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411.7          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19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19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13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3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4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3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4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5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1.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66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200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51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35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99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431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15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98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1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1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9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1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29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19-11-13T16:30:00Z</cp:lastPrinted>
  <dcterms:modified xsi:type="dcterms:W3CDTF">2020-12-28T09:22:00Z</dcterms:modified>
  <cp:revision>123</cp:revision>
  <dc:subject/>
  <dc:title/>
</cp:coreProperties>
</file>